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PRIJAVA NA JAVNI RAZPIS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 xml:space="preserve">ZA SOFINANCIRANJE PROGRAMOV LJUBITELJSKE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 xml:space="preserve">KULTURE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V LETU 2025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</w:rPr>
            </w:pPr>
            <w:r>
              <w:rPr>
                <w:rFonts w:cs="Garamond" w:ascii="Garamond" w:hAnsi="Garamond"/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u w:val="single"/>
        </w:rPr>
      </w:pPr>
      <w:r>
        <w:rPr>
          <w:rFonts w:cs="Garamond" w:ascii="Garamond" w:hAnsi="Garamond"/>
          <w:b/>
          <w:sz w:val="36"/>
        </w:rPr>
        <w:t xml:space="preserve">ROK ZA PRIJAVO DO VKLJUČNO </w:t>
      </w:r>
      <w:r>
        <w:rPr>
          <w:rFonts w:cs="Garamond" w:ascii="Garamond" w:hAnsi="Garamond"/>
          <w:b/>
          <w:i/>
          <w:color w:val="FF0000"/>
          <w:sz w:val="36"/>
          <w:u w:val="single"/>
        </w:rPr>
        <w:t>15.05.202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u w:val="single"/>
        </w:rPr>
      </w:pPr>
      <w:r>
        <w:rPr>
          <w:rFonts w:cs="Garamond" w:ascii="Garamond" w:hAnsi="Garamond"/>
          <w:b/>
          <w:i/>
          <w:sz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I</w:t>
      </w:r>
      <w:r>
        <w:rPr>
          <w:rFonts w:cs="Garamond" w:ascii="Garamond" w:hAnsi="Garamond"/>
          <w:b/>
          <w:sz w:val="24"/>
          <w:szCs w:val="24"/>
          <w:u w:val="single"/>
        </w:rPr>
        <w:t>. OSNOVNI PODATK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ijavitelj (: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Naziv sekcije (v primeru več sekcijskih društev) 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792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slov :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Odgovorna oz. kontaktna oseba 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23"/>
        <w:gridCol w:w="540"/>
        <w:gridCol w:w="1080"/>
        <w:gridCol w:w="4140"/>
      </w:tblGrid>
      <w:tr>
        <w:trPr/>
        <w:tc>
          <w:tcPr>
            <w:tcW w:w="1105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lefon :</w:t>
            </w:r>
          </w:p>
        </w:tc>
        <w:tc>
          <w:tcPr>
            <w:tcW w:w="2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- mail 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346"/>
        <w:gridCol w:w="346"/>
        <w:gridCol w:w="346"/>
        <w:gridCol w:w="346"/>
        <w:gridCol w:w="346"/>
        <w:gridCol w:w="346"/>
        <w:gridCol w:w="347"/>
        <w:gridCol w:w="540"/>
        <w:gridCol w:w="1537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atična št.  :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včna št.  :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pletni naslov društva: 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236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exact"/>
        </w:trPr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Številka TRR :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236"/>
        <w:gridCol w:w="6368"/>
      </w:tblGrid>
      <w:tr>
        <w:trPr>
          <w:trHeight w:val="284" w:hRule="exact"/>
        </w:trPr>
        <w:tc>
          <w:tcPr>
            <w:tcW w:w="26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ziv in naslov banke 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6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8"/>
        <w:gridCol w:w="1100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Datum sprejetja statuta društva, usklajenega z zadnjim Zakonom o društvih: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440"/>
        <w:gridCol w:w="236"/>
        <w:gridCol w:w="2464"/>
        <w:gridCol w:w="21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atum registracije društva 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Število članov društva 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ruštvo ima podmladek:  </w:t>
      </w:r>
      <w:r>
        <w:rPr>
          <w:rFonts w:cs="Garamond" w:ascii="Garamond" w:hAnsi="Garamond"/>
          <w:sz w:val="24"/>
          <w:szCs w:val="24"/>
        </w:rPr>
        <w:t xml:space="preserve">_______________, </w:t>
      </w:r>
      <w:r>
        <w:rPr>
          <w:rFonts w:cs="Garamond" w:ascii="Garamond" w:hAnsi="Garamond"/>
          <w:b/>
          <w:sz w:val="24"/>
          <w:szCs w:val="24"/>
        </w:rPr>
        <w:t>Število članov podmladka: 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iloge 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fldChar w:fldCharType="begin">
          <w:ffData>
            <w:name w:val="Potrditev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Garamond" w:ascii="Garamond" w:hAnsi="Garamond"/>
          <w:color w:val="000000"/>
        </w:rPr>
        <w:instrText xml:space="preserve"> FORMCHECKBOX </w:instrText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separate"/>
      </w:r>
      <w:bookmarkStart w:id="0" w:name="__Fieldmark__0_403208206"/>
      <w:bookmarkStart w:id="1" w:name="__Fieldmark__0_403208206"/>
      <w:bookmarkEnd w:id="1"/>
      <w:r>
        <w:rPr>
          <w:rFonts w:cs="Garamond" w:ascii="Garamond" w:hAnsi="Garamond"/>
          <w:b/>
          <w:color w:val="000000"/>
          <w:sz w:val="24"/>
          <w:szCs w:val="24"/>
        </w:rPr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 </w:t>
      </w:r>
      <w:bookmarkStart w:id="2" w:name="_Hlk42157509"/>
      <w:r>
        <w:rPr>
          <w:rFonts w:cs="Garamond" w:ascii="Garamond" w:hAnsi="Garamond"/>
          <w:b/>
          <w:color w:val="000000"/>
          <w:sz w:val="24"/>
          <w:szCs w:val="24"/>
        </w:rPr>
        <w:t>izjavo dano pod kazensko in materialno odgovornostjo, da da aktivno delujejo na območju občine Kungota najmanj eno leto</w:t>
      </w:r>
      <w:bookmarkEnd w:id="2"/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/>
      </w:pPr>
      <w:r>
        <w:fldChar w:fldCharType="begin">
          <w:ffData>
            <w:name w:val="Potrditev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Garamond" w:ascii="Garamond" w:hAnsi="Garamond"/>
          <w:color w:val="000000"/>
        </w:rPr>
        <w:instrText xml:space="preserve"> FORMCHECKBOX </w:instrText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separate"/>
      </w:r>
      <w:bookmarkStart w:id="3" w:name="__Fieldmark__1_403208206"/>
      <w:bookmarkStart w:id="4" w:name="__Fieldmark__1_403208206"/>
      <w:bookmarkEnd w:id="4"/>
      <w:r>
        <w:rPr>
          <w:rFonts w:cs="Garamond" w:ascii="Garamond" w:hAnsi="Garamond"/>
          <w:b/>
          <w:color w:val="000000"/>
          <w:sz w:val="24"/>
          <w:szCs w:val="24"/>
        </w:rPr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 potrdilo o registraciji, iz katerega je razvidno, da so registrirani za programe s katerimi kandidirajo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Odstavekseznama"/>
        <w:autoSpaceDE w:val="false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Potrditev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Garamond" w:ascii="Garamond" w:hAnsi="Garamond"/>
          <w:color w:val="000000"/>
        </w:rPr>
        <w:instrText xml:space="preserve"> FORMCHECKBOX </w:instrText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separate"/>
      </w:r>
      <w:bookmarkStart w:id="5" w:name="__Fieldmark__2_403208206"/>
      <w:bookmarkStart w:id="6" w:name="__Fieldmark__2_403208206"/>
      <w:bookmarkEnd w:id="6"/>
      <w:r>
        <w:rPr>
          <w:rFonts w:cs="Garamond" w:ascii="Garamond" w:hAnsi="Garamond"/>
          <w:b/>
          <w:color w:val="000000"/>
          <w:sz w:val="24"/>
          <w:szCs w:val="24"/>
        </w:rPr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 izjavo </w:t>
      </w:r>
      <w:r>
        <w:rPr>
          <w:rFonts w:cs="Garamond" w:ascii="Garamond" w:hAnsi="Garamond"/>
          <w:b/>
          <w:sz w:val="24"/>
          <w:szCs w:val="24"/>
        </w:rPr>
        <w:t>da imajo zagotovljene materialne, prostorske kadrovske in organizacijske pogoje za uresničitev načrtovanih dejavnosti,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fldChar w:fldCharType="begin">
          <w:ffData>
            <w:name w:val="Potrditev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Garamond" w:ascii="Garamond" w:hAnsi="Garamond"/>
          <w:color w:val="000000"/>
        </w:rPr>
        <w:instrText xml:space="preserve"> FORMCHECKBOX </w:instrText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separate"/>
      </w:r>
      <w:bookmarkStart w:id="7" w:name="__Fieldmark__3_403208206"/>
      <w:bookmarkStart w:id="8" w:name="__Fieldmark__3_403208206"/>
      <w:bookmarkEnd w:id="8"/>
      <w:r>
        <w:rPr>
          <w:rFonts w:cs="Garamond" w:ascii="Garamond" w:hAnsi="Garamond"/>
          <w:b/>
          <w:color w:val="000000"/>
          <w:sz w:val="24"/>
          <w:szCs w:val="24"/>
        </w:rPr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 zapisnik zadnjega občnega zbora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Odstavekseznama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fldChar w:fldCharType="begin">
          <w:ffData>
            <w:name w:val="Potrditev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Garamond" w:ascii="Garamond" w:hAnsi="Garamond"/>
          <w:color w:val="000000"/>
        </w:rPr>
        <w:instrText xml:space="preserve"> FORMCHECKBOX </w:instrText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separate"/>
      </w:r>
      <w:bookmarkStart w:id="9" w:name="__Fieldmark__4_403208206"/>
      <w:bookmarkStart w:id="10" w:name="__Fieldmark__4_403208206"/>
      <w:bookmarkEnd w:id="10"/>
      <w:r>
        <w:rPr>
          <w:rFonts w:cs="Garamond" w:ascii="Garamond" w:hAnsi="Garamond"/>
          <w:b/>
          <w:color w:val="000000"/>
          <w:sz w:val="24"/>
          <w:szCs w:val="24"/>
        </w:rPr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 xml:space="preserve">dokazilo iz katerega izhaja, da ima društvo urejeno evidenco o članstvu </w:t>
      </w:r>
    </w:p>
    <w:p>
      <w:pPr>
        <w:pStyle w:val="Odstavekseznama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Odstavekseznama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fldChar w:fldCharType="begin">
          <w:ffData>
            <w:name w:val="Potrditev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Garamond" w:ascii="Garamond" w:hAnsi="Garamond"/>
          <w:color w:val="000000"/>
        </w:rPr>
        <w:instrText xml:space="preserve"> FORMCHECKBOX </w:instrText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separate"/>
      </w:r>
      <w:bookmarkStart w:id="11" w:name="__Fieldmark__5_403208206"/>
      <w:bookmarkStart w:id="12" w:name="__Fieldmark__5_403208206"/>
      <w:bookmarkEnd w:id="12"/>
      <w:r>
        <w:rPr>
          <w:rFonts w:cs="Garamond" w:ascii="Garamond" w:hAnsi="Garamond"/>
          <w:b/>
          <w:color w:val="000000"/>
          <w:sz w:val="24"/>
          <w:szCs w:val="24"/>
        </w:rPr>
      </w:r>
      <w:r>
        <w:rPr>
          <w:sz w:val="24"/>
          <w:b/>
          <w:szCs w:val="24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kopija finančnega poročila na dan 31.12.2024</w:t>
      </w:r>
    </w:p>
    <w:p>
      <w:pPr>
        <w:pStyle w:val="Odstavekseznama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um: </w:t>
        <w:tab/>
        <w:tab/>
        <w:tab/>
        <w:tab/>
        <w:tab/>
        <w:tab/>
        <w:tab/>
        <w:tab/>
        <w:t>Podpis zastopnika društva</w:t>
      </w:r>
      <w:r>
        <w:br w:type="page"/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I. Kulturne dobrine</w:t>
      </w:r>
      <w:r>
        <w:rPr>
          <w:rFonts w:cs="Garamond" w:ascii="Garamond" w:hAnsi="Garamond"/>
          <w:b/>
          <w:sz w:val="24"/>
          <w:szCs w:val="24"/>
        </w:rPr>
        <w:tab/>
        <w:t xml:space="preserve"> </w:t>
      </w:r>
      <w:r>
        <w:rPr>
          <w:rFonts w:cs="Garamond" w:ascii="Garamond" w:hAnsi="Garamond"/>
          <w:b/>
          <w:color w:val="FF0000"/>
          <w:sz w:val="24"/>
          <w:szCs w:val="24"/>
        </w:rPr>
        <w:t>OBVEZNO IZPOLNITI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 sofinanciranje programov kulture v občini Kungota za leto 2025 prijavljam naslednje programe in projekte </w:t>
      </w:r>
      <w:r>
        <w:rPr>
          <w:rFonts w:cs="Garamond" w:ascii="Garamond" w:hAnsi="Garamond"/>
          <w:b/>
          <w:sz w:val="24"/>
          <w:szCs w:val="24"/>
        </w:rPr>
        <w:t>(ustrezno izpolnite):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435" w:hRule="atLeast"/>
        </w:trPr>
        <w:tc>
          <w:tcPr>
            <w:tcW w:w="6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GLASBENA DEJAVNO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me dogodka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stojni letni koncer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ovitev koncert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stop v minimalnem trajanju 15 mi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0" w:leader="none"/>
        </w:tabs>
        <w:ind w:left="-72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0" w:leader="none"/>
        </w:tabs>
        <w:ind w:left="-72" w:hanging="0"/>
        <w:rPr/>
      </w:pPr>
      <w:r>
        <w:rPr/>
        <w:t>GLEDALIŠKA IN LUTKOVNA DEJAVNOSTI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celovečerne predstave –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ovitev celovečerne predstav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otroška predstava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novitev otroške predstave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bonm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ecital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atek prizor v trajanju 10 mi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povedovanj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FILM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lovečerni film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atki film,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kumentarec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ideospo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IV.KULTURNA DEDIŠČINA</w:t>
        <w:tab/>
        <w:tab/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a) folklorna skupina</w:t>
        <w:tab/>
      </w:r>
      <w:r>
        <w:rPr>
          <w:rFonts w:cs="Calibri" w:ascii="Calibri" w:hAnsi="Calibri"/>
          <w:color w:val="000000"/>
        </w:rPr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lovečerna predstavitev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ponovitev predstavitv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ziskava in predstavitev običaj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stop v minimalnem trajanju 15 mi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b) pevci ljudskih pesmi, godci ljudskih viž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stojni letni koncer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ovitev koncert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ziskava in predstavitev izvirnih ljudskih pesmi oz. viž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stop v trajanju najmanj 15 mi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) etno-zbiratelji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51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uzej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prava etnološke razstav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ziskava terena, zbiranje eksponatov,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rokovno voden ogled razstav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V. PLESNA DEJAVNOST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lovečerna predstavitev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ovitev celovečerne predstavitv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stop v minimalnem trajanju 15 mi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VI. LIKOVNA, KIPARSKA</w:t>
      </w:r>
      <w:r>
        <w:rPr/>
        <w:t xml:space="preserve"> IN FOTO DEJAVNOST</w:t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rganizacija samostojne razstav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rganizacija skupinske razstav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sodelovanje na skupinski razstavi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rganizacija likovne kolonij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odelovanje na likovni koloniji (po udeležencu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color w:val="000000"/>
          <w:sz w:val="24"/>
          <w:szCs w:val="24"/>
        </w:rPr>
        <w:tab/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VII. LITERARNA DEJAVNOST</w:t>
        <w:tab/>
        <w:tab/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a) literarne skupine, krožki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sebne izdaje (zbornik, knjiga), najmanj 150 strani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daja literarnega glasil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rganizacija bralnih večerov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letna predstavitev dejavnosti, literarni večer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samična objava v revijah, časopisih, glasilih drugih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ab/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VIII. KLUBSKA DEJAVNOST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 20 članov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 50 članov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d 50 članov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mladek do 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mladek nad 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odelovanje z društvi znotraj matične V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Sodelovanje z društvi izven matične V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odelovanje z društvi izven občine Kungot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odelovanje z društvi izven držav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ruštvo prenavlja program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ruštvo ima nove program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ruštvo ima program  - ime iz lastnega okolj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XI. Prireditvena dejavnost društva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51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Kulturni program na občinskem prazniku v Vaški skupnosti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ulturni program na občinskem prazniku izven matične V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ulturni program na prireditvi širšega pomena (prireditev, ki povezuje več občine, krajev, regijo,..ipd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ulturni program na prireditev lokalnega pomen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XII. REVIJE IN SREČANJA JSKD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rečanje na območju izpostave JSK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rečanje na medobmočni ravni Maribor – Pesnica - Ruš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srečanje JSKD na državni ravni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dnarodno sodelovanje v organizaciji JSKD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nemanje studijskih posnetkov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daja audio kasete ali zgoščenk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ab/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XIII. MEDIJI </w:t>
        <w:tab/>
      </w:r>
      <w:r>
        <w:rPr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pletni radio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blikovanje in obnavljanje spletne strani društva oz. skupin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edna uporaba socialnih omrežij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nemanje studijskih posnetkov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daja audio kasete ali zgoščenk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8434" w:leader="none"/>
          <w:tab w:val="left" w:pos="9426" w:leader="none"/>
        </w:tabs>
        <w:ind w:left="-7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XIV. DODATN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402"/>
      </w:tblGrid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me dogodka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PODROBNA PREDSTAVITEV PROGRAMA DRUŠTV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Glasbena dejavnost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e skupine oz. ime programa: 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o igralcev: 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pri izvedbi programa sodeluje podmladek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število pomladka_________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dvideno število vaj letno_________________</w:t>
      </w:r>
    </w:p>
    <w:p>
      <w:pPr>
        <w:pStyle w:val="Normal"/>
        <w:numPr>
          <w:ilvl w:val="0"/>
          <w:numId w:val="12"/>
        </w:numPr>
        <w:spacing w:lineRule="auto" w:line="360"/>
        <w:ind w:left="928" w:hanging="1080"/>
        <w:jc w:val="both"/>
        <w:rPr/>
      </w:pP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8" w:hanging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premierna predstavitev v letu 2025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  <w:r>
              <w:rPr>
                <w:rFonts w:cs="Garamond" w:ascii="Garamond" w:hAnsi="Garamond"/>
                <w:sz w:val="24"/>
                <w:szCs w:val="24"/>
              </w:rPr>
              <w:t>, ime dogodka, kraj in mesec izvedbe___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ind w:left="3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tale celovečerne predstave in ponovitve (ime dogodka, kraj in mesec izvedbe):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ind w:left="3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tali nastopi in sodelovanja  (ime dogodka, kraj in mesec izvedbe)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ind w:left="38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cital (ime dogodka, kraj, mesec izvedbe)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apovedovanja (ime dogodka, kraj, mesec izvedbe):_________________________________________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gram predvideva sodelovanje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store v lasti občine Kungot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s.) javne površine v lasti oziroma v upravljanju občine Kungot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š.) 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eastAsia="Garamond"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 xml:space="preserve">PODROBNA PREDSTAVITEV PROGRAMA DRUŠTVA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Gledališka in lutkovna dejavnos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Ime skupine oz. ime programa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o pevcev/udeležncev:_________________________________________________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podmladek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število pomladka_________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dvideno število vaj letno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g.)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gram predvideva sodelovanje: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store v lasti občine Kungot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ne površine v lasti oziroma v upravljanju občine Kungot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160"/>
        <w:gridCol w:w="1620"/>
        <w:gridCol w:w="7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astna sredstva 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 xml:space="preserve">PODROBNA PREDSTAVITEV PROGRAMA DRUŠTVA: 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 xml:space="preserve">c.) </w:t>
      </w:r>
      <w:r>
        <w:rPr>
          <w:rFonts w:cs="Garamond" w:ascii="Garamond" w:hAnsi="Garamond"/>
          <w:b/>
          <w:sz w:val="24"/>
          <w:szCs w:val="24"/>
          <w:u w:val="single"/>
        </w:rPr>
        <w:t>likovna, kiparska in foto dejavnost (slikarstvo, kiparstvo, arhitektura, instalacije, razstavna dejavnost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e skupine oz. programa: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o članov: 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pri izvedbi programa sodeluje podmladek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število pomladka_________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dvideno število srečanj/razstav letno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g.)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organizacija samostojne razstave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organizacija skupinske razstave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odelovanja na skupinski razstavi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rganizacija likovne kolonije………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a/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odelovanje na likovni koloniji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ogram predvideva sodelovanje: 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store v lasti občine Kungota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avne površine v lasti oziroma v upravljanju občine Kungota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160"/>
        <w:gridCol w:w="1620"/>
        <w:gridCol w:w="7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astna sredstva 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eastAsia="Garamond" w:cs="Garamond" w:ascii="Garamond" w:hAnsi="Garamond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</w:rPr>
        <w:t xml:space="preserve">PODROBNA PREDSTAVITEV PROGRAMA DRUŠTVA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terarna dejavnost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Ime skupine/programa: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o srečanj letno: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o izdanih publikacij:_________________________________________________, naslov publikacije: ____________________________________________________________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.)zgoraj 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pri izvedbi programa sodeluje podmladek da/ne, število pomladka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d.)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gram predvideva sodelovanje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store v lasti občine Kungota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avne površine v lasti oziroma v upravljanju občine Kungota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160"/>
        <w:gridCol w:w="1620"/>
        <w:gridCol w:w="7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astna sredstva 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 xml:space="preserve">IV. E  PODROBNA PREDSTAVITEV PROGRAMA DRUŠTVA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ilmska in video dejavnost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ziv projekta:</w:t>
      </w:r>
      <w:r>
        <w:rPr>
          <w:rFonts w:cs="Garamond" w:ascii="Garamond" w:hAnsi="Garamond"/>
          <w:b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Število igralcev/nastopajočih: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pri izvedbi programa sodeluje podmladek da/ne, število pomladka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elovečerni film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ratki film       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dokumentarec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ideospot        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gram predvideva sodelovanje 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store v lasti občine Kungota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avne površine v lasti oziroma v upravljanju občine Kungota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 xml:space="preserve">PODROBNA PREDSTAVITEV PROGRAMA DRUŠTVA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kulturna dediščin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Premična (preša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premična (preša, muzej, ipd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Živa (pevci, zbiranje eksponatov, ipd)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število  sodelujočih pri izvedbi programa:   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pri izvedbi programa sodeluje podmladek                  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 kolikor se društvo prijavlja s programom zbiranja eksponatov, prosimo kratko obrazložitev eksponatov ter predvideno število izbranih eksponatov: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g.)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h.)program predvideva sodelovanje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store v lasti občine Kungota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avne površine v lasti oziroma v upravljanju občine Kungota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PODROBNA PREDSTAVITEV PROGRAMA DRUŠTVA:MEDIJI</w:t>
      </w:r>
      <w:r>
        <w:rPr>
          <w:rFonts w:cs="Garamond" w:ascii="Garamond" w:hAnsi="Garamond"/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mediji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število  sodelujočih pri izvedbi programa:   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pri izvedbi programa sodeluje podmladek                      da/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število strokovnih delavcev/mentorjev:           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Garamond" w:ascii="Garamond" w:hAnsi="Garamond"/>
          <w:sz w:val="24"/>
          <w:szCs w:val="24"/>
        </w:rPr>
        <w:t>število delavcev, ki prejemajo honorar            _____________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>višina prejetega honorarja                              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f.) predviden čas izvajanja                                      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g.)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gram predvideva sodelovanje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rFonts w:cs="Garamond" w:ascii="Garamond" w:hAnsi="Garamond"/>
          <w:sz w:val="24"/>
          <w:szCs w:val="24"/>
        </w:rPr>
        <w:t>prostore v lasti občine Kungota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ne površine v lasti oziroma v upravljanju občine Kungota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682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  <w:u w:val="single"/>
        </w:rPr>
        <w:t>PODROBNA PREDSTAVITEV PROGRAMA DRUŠTVA:PLES</w:t>
      </w:r>
      <w:r>
        <w:rPr>
          <w:rFonts w:cs="Garamond" w:ascii="Garamond" w:hAnsi="Garamond"/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</w:rPr>
        <w:t>Plesna dejavnost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število  sodelujočih pri izvedbi programa:   _______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pri izvedbi programa sodeluje podmladek                      da/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število strokovnih delavcev/mentorjev:           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Garamond" w:ascii="Garamond" w:hAnsi="Garamond"/>
          <w:sz w:val="24"/>
          <w:szCs w:val="24"/>
        </w:rPr>
        <w:t>število delavcev, ki prejemajo honorar            _____________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>višina prejetega honorarja                              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f.) predviden čas izvajanja                                      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g.)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gram predvideva sodelovanje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rFonts w:cs="Garamond" w:ascii="Garamond" w:hAnsi="Garamond"/>
          <w:sz w:val="24"/>
          <w:szCs w:val="24"/>
        </w:rPr>
        <w:t>prostore v lasti občine Kungota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ne površine v lasti oziroma v upravljanju občine Kungota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682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PRIREDITVE  </w:t>
      </w:r>
      <w:r>
        <w:rPr>
          <w:rFonts w:cs="Garamond" w:ascii="Garamond" w:hAnsi="Garamond"/>
          <w:b/>
        </w:rPr>
        <w:t>(za vsako prireditev svoj obrazec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ziv/ime prireditve ter organizato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__________________________________________________________________________________________</w:t>
      </w:r>
    </w:p>
    <w:p>
      <w:pPr>
        <w:pStyle w:val="Normal"/>
        <w:ind w:left="72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atum izvedbe prireditve:  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a prireditev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a prireditev, se je z razliko od lanskega leta dopolnila/prenovila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število  sodelujočih pri izvedbi prireditve:      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pri izvedbi prireditve sodeluje podmladek 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ratka predstavitev vsebine izvajanega programa prireditve 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ireditev predvideva sodelovanje 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store v lasti občine Kungota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ne površine v lasti oziroma v upravljanju občine Kungota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160"/>
        <w:gridCol w:w="1620"/>
        <w:gridCol w:w="7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astna sredstva 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oncert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etni samostojni koncerti (ime dogodka, kraj in čas – mesec izvedbe): _______________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Ostali koncerti in nastopi v letu 2025 (ime dogodka, kraj in čas – mesec izvedbe):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stale programske akcije v letu 2025: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območno srečanje/revija            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edobmočno regijsko srečanje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  <w:r>
              <w:rPr>
                <w:rFonts w:cs="Garamond" w:ascii="Garamond" w:hAnsi="Garamond"/>
                <w:sz w:val="24"/>
                <w:szCs w:val="24"/>
              </w:rPr>
              <w:t>, ime prireditve_______________________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državno srečanje/tekmovanje:  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  <w:r>
              <w:rPr>
                <w:rFonts w:cs="Garamond" w:ascii="Garamond" w:hAnsi="Garamond"/>
                <w:sz w:val="24"/>
                <w:szCs w:val="24"/>
              </w:rPr>
              <w:t>, ime prireditve_______________________</w:t>
            </w:r>
          </w:p>
          <w:p>
            <w:pPr>
              <w:pStyle w:val="Odstavekseznama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ednarodno tekmovanje/festival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a/ne</w:t>
            </w:r>
            <w:r>
              <w:rPr>
                <w:rFonts w:cs="Garamond" w:ascii="Garamond" w:hAnsi="Garamond"/>
                <w:sz w:val="24"/>
                <w:szCs w:val="24"/>
              </w:rPr>
              <w:t>, ime prireditve_______________________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a prireditev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a prireditev, se je z razliko od lanskega leta dopolnila/prenovila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 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število  pevcev:   __________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pri izvedbi prireditve sodeluje podmladek 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število strokovnih delavcev/mentorjev:</w:t>
        <w:tab/>
        <w:t>_____________</w:t>
      </w:r>
    </w:p>
    <w:p>
      <w:pPr>
        <w:pStyle w:val="Normal"/>
        <w:spacing w:lineRule="auto" w:line="360"/>
        <w:ind w:left="426" w:firstLine="282"/>
        <w:jc w:val="both"/>
        <w:rPr/>
      </w:pPr>
      <w:r>
        <w:rPr>
          <w:rFonts w:cs="Garamond" w:ascii="Garamond" w:hAnsi="Garamond"/>
          <w:sz w:val="24"/>
          <w:szCs w:val="24"/>
        </w:rPr>
        <w:t>število delavcev, ki prejemajo honorar</w:t>
        <w:tab/>
        <w:tab/>
        <w:t>_____________</w:t>
      </w:r>
    </w:p>
    <w:p>
      <w:pPr>
        <w:pStyle w:val="Normal"/>
        <w:spacing w:lineRule="auto" w:line="360"/>
        <w:ind w:left="372" w:firstLine="34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šina prejetega honorarja</w:t>
        <w:tab/>
        <w:tab/>
        <w:tab/>
        <w:t>_____________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Kratka predstavitev vsebine izvajanega programa prireditve 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ireditev predvideva sodelovanje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store v lasti občine Kungota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ne površine v lasti oziroma v upravljanju občine Kungota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160"/>
        <w:gridCol w:w="1620"/>
        <w:gridCol w:w="7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astna sredstva 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 xml:space="preserve">PODROBNA PREDSTAVITEV PROGRAMA DRUŠTVA  - </w:t>
      </w:r>
      <w:r>
        <w:rPr>
          <w:rFonts w:cs="Garamond" w:ascii="Garamond" w:hAnsi="Garamond"/>
          <w:b/>
          <w:sz w:val="24"/>
          <w:szCs w:val="24"/>
          <w:u w:val="single"/>
        </w:rPr>
        <w:t>Obrazec uporabite, v kolikor na predhodnih obrazcih ni predvidenega vašega programa oziroma projekt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Ime programa – za vsak program novi obrazec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 pomeni novost v programu rednega delovanja in ga društvo do sedaj ni izvajalo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goraj navedeni program, se je z razliko od lanskega leta dopolnil, prenovil 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>, opišite:________________________________________________________________</w:t>
      </w:r>
      <w:r>
        <w:rPr>
          <w:rFonts w:cs="Garamond" w:ascii="Garamond" w:hAnsi="Garamond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>število  sodelujočih pri izvedbi programa:   _______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pri izvedbi programa sodeluje podmladek                      </w:t>
      </w:r>
      <w:r>
        <w:rPr>
          <w:rFonts w:cs="Garamond" w:ascii="Garamond" w:hAnsi="Garamond"/>
          <w:b/>
          <w:sz w:val="24"/>
          <w:szCs w:val="24"/>
        </w:rPr>
        <w:t>da/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Garamond" w:hAnsi="Garamond"/>
          <w:sz w:val="24"/>
          <w:szCs w:val="24"/>
        </w:rPr>
        <w:t>f.) predviden čas izvajanja                                      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Garamond" w:ascii="Garamond" w:hAnsi="Garamond"/>
          <w:sz w:val="24"/>
          <w:szCs w:val="24"/>
        </w:rPr>
        <w:t>g.)</w:t>
      </w:r>
      <w:r>
        <w:rPr/>
        <w:t>Kratka predstavitev vsebine program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ogram predvideva sodelovanje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aramond" w:ascii="Garamond" w:hAnsi="Garamond"/>
          <w:sz w:val="24"/>
          <w:szCs w:val="24"/>
        </w:rPr>
        <w:t xml:space="preserve">z drugimi društvi znotraj ist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z drugimi društvi izven matične Vaške skupnosti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 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čezmejno  sodelovanje </w:t>
      </w:r>
      <w:r>
        <w:rPr>
          <w:rFonts w:cs="Garamond" w:ascii="Garamond" w:hAnsi="Garamond"/>
          <w:b/>
          <w:sz w:val="24"/>
          <w:szCs w:val="24"/>
        </w:rPr>
        <w:t>da/ne</w:t>
      </w:r>
      <w:r>
        <w:rPr>
          <w:rFonts w:cs="Garamond" w:ascii="Garamond" w:hAnsi="Garamond"/>
          <w:sz w:val="24"/>
          <w:szCs w:val="24"/>
        </w:rPr>
        <w:t xml:space="preserve"> (obkrožite), naštejte: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_____________________________________________________________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izvedbo programa izvajalec uporablja: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store v lasti občine Kungota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ne površine v lasti oziroma v upravljanju občine Kungota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o, naštejte: 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1440"/>
        <w:gridCol w:w="1620"/>
        <w:gridCol w:w="7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terialni stroški za izpeljavo programa 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2160"/>
        <w:gridCol w:w="1620"/>
        <w:gridCol w:w="7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astna sredstva 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UR</w:t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Način obveščanja javnosti o izvajanju programa (npr. spletna stran, radio, časopis, socialna omrežja ipdb.)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83"/>
        <w:gridCol w:w="1701"/>
        <w:gridCol w:w="992"/>
        <w:gridCol w:w="2268"/>
      </w:tblGrid>
      <w:tr>
        <w:trPr/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in datum: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ži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pis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3911"/>
      </w:tblGrid>
      <w:tr>
        <w:trPr>
          <w:cantSplit w:val="true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Arial"/>
                <w:spacing w:val="30"/>
                <w:szCs w:val="24"/>
              </w:rPr>
            </w:pPr>
            <w:r>
              <w:rPr>
                <w:rFonts w:cs="Arial" w:ascii="Garamond" w:hAnsi="Garamond"/>
                <w:spacing w:val="30"/>
                <w:szCs w:val="24"/>
                <w:highlight w:val="lightGray"/>
              </w:rPr>
              <w:t>I Z J A V A O RESNIČNOSTI IN TOČNOSTI PODATKO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pacing w:val="3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Spodaj podpisani ____________________________________ (odgovorna oseba) pod kazensko in materialno odgovornostjo izjavljamo, da proti nam ni bila izdana pravnomočna sodna ali upravna odločba, s katero bi nam bilo prepovedano opravljati dejavnost, ki je predmet javnega razpis, da smo registrirani za dejavnost s katero se prijavljamo na dodelitev sredstev iz proračuna občine Kungota ter da imamo sedež na območju občine Kungota in aktivno  delujemo v obdobju enega leta, šteto od dneve objave tega razpisa nazaj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 podpisom in žigom na tej izjavi potrjujemo, da so vse navedbe v vlogi resnične in ustrezajo dejanskemu stanju, vse priložene fotokopije pa ustrezajo originalom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 podpisom te izjave, dajemo tudi soglasje za preveritev potrebnih podatkov pri pristojnih institucijah (npr. Upravni enoti, davčni upravi,..).</w:t>
            </w:r>
          </w:p>
          <w:p>
            <w:pPr>
              <w:pStyle w:val="TextBody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raj in datum: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me in priimek odgovorne osebe izvajalc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žig</w:t>
            </w:r>
          </w:p>
        </w:tc>
        <w:tc>
          <w:tcPr>
            <w:tcW w:w="391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odpis: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1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ODATNE OBRAZLOŽITVE – OPOMB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predstavite programov, investicij,…)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720" w:leader="none"/>
      </w:tabs>
      <w:ind w:left="90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4536"/>
        <w:tab w:val="clear" w:pos="9072"/>
        <w:tab w:val="right" w:pos="720" w:leader="none"/>
      </w:tabs>
      <w:ind w:left="900" w:hanging="0"/>
      <w:rPr>
        <w:rFonts w:ascii="Garamond" w:hAnsi="Garamond" w:cs="Garamond"/>
        <w:b/>
        <w:b/>
        <w:sz w:val="18"/>
      </w:rPr>
    </w:pPr>
    <w:r>
      <w:rPr>
        <w:rFonts w:eastAsia="Garamond" w:cs="Garamond" w:ascii="Garamond" w:hAnsi="Garamond"/>
        <w:b/>
      </w:rPr>
      <w:t xml:space="preserve">                                                                                      </w:t>
    </w:r>
    <w:r>
      <w:rPr>
        <w:rFonts w:cs="Garamond" w:ascii="Garamond" w:hAnsi="Garamond"/>
        <w:b/>
        <w:sz w:val="18"/>
      </w:rPr>
      <w:t>Sofinanciranje programov ljubiteljske kulture 2025</w:t>
    </w:r>
  </w:p>
  <w:p>
    <w:pPr>
      <w:pStyle w:val="Header"/>
      <w:tabs>
        <w:tab w:val="clear" w:pos="4536"/>
        <w:tab w:val="clear" w:pos="9072"/>
        <w:tab w:val="right" w:pos="720" w:leader="none"/>
      </w:tabs>
      <w:ind w:left="900" w:hanging="0"/>
      <w:rPr>
        <w:rFonts w:ascii="Garamond" w:hAnsi="Garamond" w:cs="Garamond"/>
        <w:b/>
        <w:b/>
        <w:sz w:val="18"/>
      </w:rPr>
    </w:pPr>
    <w:r>
      <w:rPr>
        <w:rFonts w:cs="Garamond" w:ascii="Garamond" w:hAnsi="Garamond"/>
        <w:b/>
        <w:sz w:val="18"/>
      </w:rPr>
    </w:r>
  </w:p>
  <w:p>
    <w:pPr>
      <w:pStyle w:val="Normal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0"/>
      <w:gridCol w:w="1101"/>
      <w:gridCol w:w="1701"/>
    </w:tblGrid>
    <w:tr>
      <w:trPr>
        <w:trHeight w:val="847" w:hRule="atLeast"/>
      </w:trPr>
      <w:tc>
        <w:tcPr>
          <w:tcW w:w="6270" w:type="dxa"/>
          <w:tcBorders/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-47625</wp:posOffset>
                </wp:positionH>
                <wp:positionV relativeFrom="paragraph">
                  <wp:posOffset>21590</wp:posOffset>
                </wp:positionV>
                <wp:extent cx="462280" cy="584200"/>
                <wp:effectExtent l="0" t="0" r="0" b="0"/>
                <wp:wrapSquare wrapText="bothSides"/>
                <wp:docPr id="1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0" r="-1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280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28"/>
              <w:szCs w:val="28"/>
            </w:rPr>
            <w:t>OB</w:t>
          </w:r>
          <w:r>
            <w:rPr>
              <w:rFonts w:cs="Calibri" w:ascii="Arial Narrow" w:hAnsi="Arial Narrow"/>
              <w:sz w:val="28"/>
              <w:szCs w:val="28"/>
            </w:rPr>
            <w:t>Č</w:t>
          </w:r>
          <w:r>
            <w:rPr>
              <w:rFonts w:cs="Arial Narrow" w:ascii="Arial Narrow" w:hAnsi="Arial Narrow"/>
              <w:sz w:val="28"/>
              <w:szCs w:val="28"/>
            </w:rPr>
            <w:t xml:space="preserve">INA 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>KUNGOTA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sz w:val="6"/>
              <w:szCs w:val="6"/>
            </w:rPr>
          </w:pPr>
          <w:r>
            <w:rPr>
              <w:rFonts w:cs="Arial Narrow" w:ascii="Arial Narrow" w:hAnsi="Arial Narrow"/>
              <w:b/>
              <w:sz w:val="6"/>
              <w:szCs w:val="6"/>
            </w:rPr>
          </w:r>
        </w:p>
        <w:p>
          <w:pPr>
            <w:pStyle w:val="Head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Plintovec 1, 2201 Zgornja Kungota</w:t>
          </w:r>
        </w:p>
      </w:tc>
      <w:tc>
        <w:tcPr>
          <w:tcW w:w="1101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 Narrow" w:hAnsi="Arial Narrow" w:cs="Arial Narrow"/>
              <w:sz w:val="14"/>
              <w:szCs w:val="14"/>
              <w:lang w:val="en-US" w:eastAsia="en-US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485140</wp:posOffset>
                </wp:positionH>
                <wp:positionV relativeFrom="paragraph">
                  <wp:posOffset>4445</wp:posOffset>
                </wp:positionV>
                <wp:extent cx="141605" cy="640715"/>
                <wp:effectExtent l="0" t="0" r="0" b="0"/>
                <wp:wrapTight wrapText="bothSides">
                  <wp:wrapPolygon edited="0">
                    <wp:start x="-1438" y="0"/>
                    <wp:lineTo x="-1438" y="21275"/>
                    <wp:lineTo x="21600" y="21275"/>
                    <wp:lineTo x="21600" y="0"/>
                    <wp:lineTo x="-1438" y="0"/>
                  </wp:wrapPolygon>
                </wp:wrapTight>
                <wp:docPr id="2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60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01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.: +386 (0)2 655 05 05</w:t>
          </w:r>
        </w:p>
        <w:p>
          <w:pPr>
            <w:pStyle w:val="Header"/>
            <w:rPr>
              <w:rFonts w:ascii="Arial Narrow" w:hAnsi="Arial Narrow" w:cs="Arial Narrow"/>
              <w:sz w:val="16"/>
              <w:szCs w:val="16"/>
            </w:rPr>
          </w:pPr>
          <w:hyperlink r:id="rId3">
            <w:r>
              <w:rPr>
                <w:rStyle w:val="InternetLink"/>
                <w:rFonts w:cs="Arial Narrow" w:ascii="Arial Narrow" w:hAnsi="Arial Narrow"/>
                <w:sz w:val="16"/>
                <w:szCs w:val="16"/>
              </w:rPr>
              <w:t>obcina@kungota.si</w:t>
            </w:r>
          </w:hyperlink>
        </w:p>
        <w:p>
          <w:pPr>
            <w:pStyle w:val="Header"/>
            <w:rPr>
              <w:sz w:val="16"/>
              <w:szCs w:val="16"/>
            </w:rPr>
          </w:pPr>
          <w:hyperlink r:id="rId4">
            <w:r>
              <w:rPr>
                <w:rStyle w:val="InternetLink"/>
                <w:rFonts w:cs="Arial Narrow" w:ascii="Arial Narrow" w:hAnsi="Arial Narrow"/>
                <w:sz w:val="16"/>
                <w:szCs w:val="16"/>
              </w:rPr>
              <w:t>www.kungota.si</w:t>
            </w:r>
          </w:hyperlink>
        </w:p>
      </w:tc>
    </w:tr>
  </w:tbl>
  <w:p>
    <w:pPr>
      <w:pStyle w:val="Header"/>
      <w:tabs>
        <w:tab w:val="clear" w:pos="4536"/>
        <w:tab w:val="clear" w:pos="9072"/>
        <w:tab w:val="right" w:pos="72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2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2"/>
      <w:numFmt w:val="lowerLetter"/>
      <w:lvlText w:val="%1.)"/>
      <w:lvlJc w:val="left"/>
      <w:pPr>
        <w:tabs>
          <w:tab w:val="num" w:pos="0"/>
        </w:tabs>
        <w:ind w:left="502" w:hanging="360"/>
      </w:pPr>
      <w:rPr>
        <w:u w:val="none"/>
      </w:r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4"/>
      <w:numFmt w:val="lowerLetter"/>
      <w:lvlText w:val="%1.)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708"/>
        </w:tabs>
        <w:ind w:left="928" w:hanging="360"/>
      </w:pPr>
      <w:rPr/>
    </w:lvl>
  </w:abstractNum>
  <w:abstractNum w:abstractNumId="1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.)"/>
      <w:lvlJc w:val="left"/>
      <w:pPr>
        <w:tabs>
          <w:tab w:val="num" w:pos="0"/>
        </w:tabs>
        <w:ind w:left="502" w:hanging="360"/>
      </w:pPr>
      <w:rPr/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b/>
      <w:bCs/>
      <w:sz w:val="28"/>
      <w:szCs w:val="24"/>
    </w:rPr>
  </w:style>
  <w:style w:type="character" w:styleId="Naslov3Znak">
    <w:name w:val="Naslov 3 Znak"/>
    <w:qFormat/>
    <w:rPr>
      <w:b/>
      <w:bCs/>
      <w:sz w:val="24"/>
      <w:szCs w:val="24"/>
    </w:rPr>
  </w:style>
  <w:style w:type="character" w:styleId="Naslov4Znak">
    <w:name w:val="Naslov 4 Znak"/>
    <w:qFormat/>
    <w:rPr>
      <w:sz w:val="24"/>
      <w:szCs w:val="24"/>
      <w:u w:val="single"/>
    </w:rPr>
  </w:style>
  <w:style w:type="character" w:styleId="Naslov5Znak">
    <w:name w:val="Naslov 5 Znak"/>
    <w:qFormat/>
    <w:rPr>
      <w:b/>
      <w:bCs/>
      <w:sz w:val="24"/>
      <w:szCs w:val="24"/>
    </w:rPr>
  </w:style>
  <w:style w:type="character" w:styleId="Naslov6Znak">
    <w:name w:val="Naslov 6 Znak"/>
    <w:qFormat/>
    <w:rPr>
      <w:b/>
      <w:bCs/>
      <w:sz w:val="24"/>
      <w:szCs w:val="24"/>
    </w:rPr>
  </w:style>
  <w:style w:type="character" w:styleId="ZgradbadokumentaZnak">
    <w:name w:val="Zgradba dokumenta Znak"/>
    <w:qFormat/>
    <w:rPr>
      <w:rFonts w:ascii="Tahoma" w:hAnsi="Tahoma" w:cs="Tahoma"/>
      <w:shd w:fill="000080" w:val="clear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/>
    <w:rPr>
      <w:rFonts w:ascii="Arial" w:hAnsi="Arial" w:cs="Arial"/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obcina@kungota.si" TargetMode="External"/><Relationship Id="rId4" Type="http://schemas.openxmlformats.org/officeDocument/2006/relationships/hyperlink" Target="http://www.kungot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09:00Z</dcterms:created>
  <dc:creator>ZKSTRP</dc:creator>
  <dc:description/>
  <cp:keywords/>
  <dc:language>en-US</dc:language>
  <cp:lastModifiedBy>Maja Kolmanič</cp:lastModifiedBy>
  <cp:lastPrinted>2024-04-09T13:16:00Z</cp:lastPrinted>
  <dcterms:modified xsi:type="dcterms:W3CDTF">2025-04-02T07:11:00Z</dcterms:modified>
  <cp:revision>8</cp:revision>
  <dc:subject/>
  <dc:title>PRIJAVA NA JAVNI RAZPIS</dc:title>
</cp:coreProperties>
</file>